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am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ill in the blanks with either mein/e or a form of the verb “wohnen”.  In some cases you may have to supply both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 Kusine _______________________ in Dresher.</w:t>
      </w:r>
    </w:p>
    <w:p>
      <w:pPr>
        <w:pStyle w:val="Normal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ch _______________________________ in Ambl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o _____________________________ du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 Vater  _______________________ in Michiga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 Mutter ist sehr schö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 du in Amerika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a.  Und _____________________ Schwester _____________________ in Amerika  auch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 Bruder heisst Rein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 Tante ____________________ in der Schweiz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n Maple Glen ___________________________ ich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* ____________________ Eltern ________________________ in Pennsylv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3:41:00Z</dcterms:created>
  <dc:creator>udsd</dc:creator>
  <dc:description/>
  <cp:keywords/>
  <dc:language>en-US</dc:language>
  <cp:lastModifiedBy>udsd</cp:lastModifiedBy>
  <dcterms:modified xsi:type="dcterms:W3CDTF">2009-04-15T13:55:00Z</dcterms:modified>
  <cp:revision>2</cp:revision>
  <dc:subject/>
  <dc:title>Name:</dc:title>
</cp:coreProperties>
</file>